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sz w:val="28"/>
          <w:szCs w:val="28"/>
          <w:lang w:val="en-US" w:eastAsia="en-US"/>
        </w:rPr>
      </w:pPr>
      <w:r>
        <w:rPr>
          <w:rFonts w:eastAsia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19375</wp:posOffset>
            </wp:positionH>
            <wp:positionV relativeFrom="paragraph">
              <wp:posOffset>635</wp:posOffset>
            </wp:positionV>
            <wp:extent cx="695325" cy="83820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АДМИНИСТРАЦИЯ КРАСНОХОЛМСКОГО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МУНИЦИПАЛЬНОГО ОКРУГА ТВЕРСКОЙ ОБЛАСТИ</w:t>
      </w:r>
    </w:p>
    <w:p>
      <w:pPr>
        <w:pStyle w:val="Normal"/>
        <w:ind w:left="-162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-162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>ПОСТАНОВЛЕНИЕ</w:t>
      </w:r>
    </w:p>
    <w:p>
      <w:pPr>
        <w:pStyle w:val="Normal"/>
        <w:ind w:left="-1620" w:hanging="0"/>
        <w:jc w:val="center"/>
        <w:rPr>
          <w:rFonts w:eastAsia="Times New Roman"/>
          <w:b/>
          <w:b/>
          <w:sz w:val="16"/>
          <w:szCs w:val="20"/>
        </w:rPr>
      </w:pPr>
      <w:r>
        <w:rPr>
          <w:rFonts w:eastAsia="Times New Roman"/>
          <w:b/>
          <w:sz w:val="16"/>
          <w:szCs w:val="20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190"/>
        <w:gridCol w:w="3190"/>
      </w:tblGrid>
      <w:tr>
        <w:trPr/>
        <w:tc>
          <w:tcPr>
            <w:tcW w:w="3442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>__ декабря 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>г. Красный Холм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0"/>
              </w:rPr>
              <w:t xml:space="preserve">                             № </w:t>
            </w:r>
            <w:r>
              <w:rPr>
                <w:rFonts w:eastAsia="Times New Roman"/>
                <w:sz w:val="28"/>
                <w:szCs w:val="20"/>
              </w:rPr>
              <w:t xml:space="preserve">____  </w:t>
            </w:r>
          </w:p>
        </w:tc>
      </w:tr>
    </w:tbl>
    <w:p>
      <w:pPr>
        <w:pStyle w:val="Normal"/>
        <w:autoSpaceDE w:val="false"/>
        <w:spacing w:lineRule="exact" w:line="240"/>
        <w:ind w:right="3173" w:hanging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rFonts w:eastAsia="Times New Roman"/>
          <w:b/>
          <w:bCs/>
          <w:sz w:val="28"/>
        </w:rPr>
        <w:t>Об утверждении муниципальной программы «Муниципальное управление и развитие гражданского общества в Краснохолмском муниципальном округе Тверской области на 2021-2026 годы»</w:t>
      </w:r>
    </w:p>
    <w:p>
      <w:pPr>
        <w:pStyle w:val="Normal"/>
        <w:autoSpaceDE w:val="false"/>
        <w:ind w:right="3173" w:hanging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1"/>
        <w:ind w:firstLine="1104"/>
        <w:jc w:val="both"/>
        <w:rPr/>
      </w:pPr>
      <w:r>
        <w:rPr>
          <w:rFonts w:eastAsia="Times New Roman"/>
          <w:sz w:val="28"/>
          <w:szCs w:val="28"/>
        </w:rPr>
        <w:t>Рассмотрев представленную муниципальную программу «Муниципальное управление и развитие гражданского общества в Краснохолмском муниципальном округе Тверской области на 2021-2026 годы», Администрация Краснохолмского муниципального округа постано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Times New Roman"/>
          <w:sz w:val="28"/>
        </w:rPr>
        <w:t xml:space="preserve">Утвердить </w:t>
      </w:r>
      <w:r>
        <w:rPr>
          <w:rFonts w:eastAsia="Times New Roman"/>
          <w:sz w:val="28"/>
          <w:szCs w:val="28"/>
        </w:rPr>
        <w:t>муниципальную программу «Муниципальное управление и развитие гражданского общества в Краснохолмском муниципальном округе Тверской области на 2021-2026 годы</w:t>
      </w:r>
      <w:r>
        <w:rPr>
          <w:rFonts w:eastAsia="Times New Roman"/>
          <w:sz w:val="28"/>
        </w:rPr>
        <w:t>. (Прилагается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Постановление Администрации Краснохолмского муниципального округа от 27.12.2017 № 197 «Об утверждении муниципальной программы «Муниципальное управление и развитие гражданского общества в муниципальном образовании Тверской области «Краснохолмский район» на 2017-2019 годы» с дополнениями и изменениями считать утратившим силу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Контроль за исполнением данного постановления возложить на управляющего делами, руководителя аппарата администрации района Иванова В.А. 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</w:rPr>
        <w:t>Глава района                                                                          В.Ю. Журавлев</w:t>
      </w:r>
    </w:p>
    <w:p>
      <w:pPr>
        <w:pStyle w:val="Normal"/>
        <w:spacing w:lineRule="auto" w:line="276" w:before="0" w:after="200"/>
        <w:ind w:right="-1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right="-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right="-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right="-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ind w:left="5670" w:hanging="0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ind w:left="5670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ind w:left="5670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ind w:left="5670" w:hanging="0"/>
        <w:jc w:val="right"/>
        <w:outlineLvl w:val="1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1"/>
        <w:rPr/>
      </w:pPr>
      <w:r>
        <w:rPr/>
        <w:t xml:space="preserve">к постановлению Администрации Краснохолмского муниципального округа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1"/>
        <w:rPr/>
      </w:pPr>
      <w:r>
        <w:rPr/>
        <w:t>от __.12.2020 № ___</w:t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Муниципальное управление и развитие гражданского общества в Краснохолмском муниципальном округе Тверской области на 2021-2026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г. Красный Холм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0 </w:t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Муниципальное управление и развитие гражданского общества в Краснохолмском муниципальном округ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верской области на 2021-2026 годы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816"/>
      </w:tblGrid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ниципальное управление и развитие гражданского общества в Краснохолмском муниципальном округ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ой области на 2021-2026 годы»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администратор программы 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ы  программы 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Краснохолмского муниципального округа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дел бухгалтерского учета и отчетности администрации округ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дел ЗАГС администрации округ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О «Редакция газеты «Сельская новь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Юридический отдел администрации округа Отдел экономики, инвестиций и муниципальных закупок администрации округа</w:t>
            </w:r>
          </w:p>
        </w:tc>
      </w:tr>
      <w:tr>
        <w:trPr>
          <w:trHeight w:val="33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6 годы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1 «Формирование эффективной системы исполнения ключевых муниципальных функций и предоставления качественных муниципальных услуг исполнительными органами муниципального образования Краснохолмский муниципальный округ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ой обла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 «Совершенствование муниципальной политики муниципального образования Краснохолмский муниципальный округ Тверской области в сфере обеспечения и защиты прав и свобод человека и гражданина, содействие развитию институтов гражданского общества»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1   «Поддержка общественного сектора и обеспечение информационной открытости исполнительных органов местного самоуправления» (далее – подпрограмма 1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2 «Создание условий для эффективного функционирования системы исполнительных органов местного самоуправления» (далее – подпрограмма 2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ивающая подпрограмма</w:t>
            </w:r>
          </w:p>
        </w:tc>
      </w:tr>
      <w:tr>
        <w:trPr>
          <w:trHeight w:val="52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ень удовлетворенности граждан работой системы исполнительных органов местного самоуправления муниципального образования  Краснохолмский муниципальный округ Тверской области к 2026 году не менее 75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удовлетворенности граждан качеством муниципальных услуг, оказываемых Администрацией Краснохолмского муниципального округа к 2026 году не менее 85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удовлетворенности граждан информационной открытостью системы  органов местного самоуправления к 2026 году не менее 75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я решений органов местного самоуправления, соответствующих стратегии социально-экономического развития муниципального образования Краснохолмский муниципальный округ Тверской области, к 2026 году не менее 86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 муниципального образования Краснохолмский муниципальный округ Тверской области, удовлетворенных организацией и условиями труда, к 2026 году не менее 9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имеющих постоянную мотивацию на профессиональное развитие и реализующие их, к 2026 году не менее 88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ешений органов местного самоуправления, перед реализацией которых проведен комплексный анализ влияния на социально-экономическое развитие муниципального образования Краснохолмский муниципальный округ Тверской области к 2026 году не менее 77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ень поддержки работы органов местного самоуправления со стороны общественности, некоммерческих организаций к 2026 году не менее 78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 по годам ее реализации  в разрезе подпрограмм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1 год – 26530,3 тыс. рублей, в том числе из областного бюджета 1910,1 тыс. руб., из муниципального округа 24620,2 тыс. руб.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1 – 2389,4 тыс. руб.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2 – 68,5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3 – 0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4 – 0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5 – 0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6 – 0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беспечивающая подпрограмма – 24072,4 тыс. руб. в т. ч. за счет средств областного бюджета – 505,7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2 год – 26532,9 тыс. рублей, в том числе из областного бюджета 1912,7 тыс. руб., из муниципального округа 24620,2 тыс. руб.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1 – 2387,4 тыс. руб.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2 – 68,5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3 – 0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4 – 0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5 – 0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6 – 0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беспечивающая подпрограмма – 24077,0 тыс. руб. в т. ч. за счет средств областного бюджета – 510,3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3 год – 26536,6 тыс. рублей, в том числе из областного бюджета 1916,4 тыс. руб., из муниципального округа 24620,2 тыс. руб.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1 – 2373,3 тыс. руб.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2 – 68,5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3 – 0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4 – 0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5 – 0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6 – 0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беспечивающая подпрограмма – 24094,8 тыс. руб. в т. ч. за счет средств областного бюджета – 528,1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4 год – 24206,2 тыс. рублей, в том числе из областного бюджета 0 тыс. руб., из муниципального округа 24206,2 тыс. руб.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1 – 985,0 тыс. руб.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2 – 68,5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3 – 0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4 – 0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5 – 0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6 – 0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беспечивающая подпрограмма – 23152,7 тыс. руб. в т. ч. за счет средств областного бюджета – 0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5 год – 24206,2 тыс. рублей, в том числе из областного бюджета 0 тыс. руб., из муниципального округа 24206,2 тыс. руб.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1 – 985,0 тыс. руб.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2 – 68,5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3 – 0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4 – 0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5 – 0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6 – 0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беспечивающая подпрограмма – 23152,7 тыс. руб. в т. ч. за счет средств областного бюджета – 0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6 год – 24206,2 тыс. рублей, в том числе из областного бюджета 0 тыс. руб., из муниципального округа 24206,2 тыс. руб.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1 – 985,0 тыс. руб.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2 – 68,5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3 – 0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4 – 0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5 – 0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6 – 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Обеспечивающая подпрограмма – 23152,7 тыс. руб. в т. ч. за счет средств областного бюджета – 0 тыс. 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I </w:t>
      </w:r>
    </w:p>
    <w:p>
      <w:pPr>
        <w:pStyle w:val="Normal"/>
        <w:jc w:val="center"/>
        <w:rPr/>
      </w:pPr>
      <w:r>
        <w:rPr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I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ая характеристика сферы муниципального управления и гражданского общества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соответствии с Уставом Краснохолмского муниципального округа высшим исполнительным органом местного самоуправления является Администрация Краснохолмского муниципального округа. Глава Краснохолмского муниципального округа является высшим должностным лицом района, возглавляет Администрацию Краснохолмского муниципального округа и руководит её работ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Исполнительная власть Краснохолмского муниципального округа – это часть единой государственной власти Российской Федерации. Исполнительные органы местного самоуправления играют ведущую роль в управлении наиболее важными социально-экономическими процессами в реги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ая муниципальная программа направлена на повышение эффективности системы исполнительных органов местного самоуправления Краснохолмского муниципального округа Тверской области и ее взаимодействия с социально-экономическими институтами в целях достижения качественного, эффективного муниципального управ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 Вопрос повышения эффективности работы системы муниципальной власти носит комплексный характер и предусматривает в первую очередь смену административного подхода в муниципальном управлении на функциональный, при котором власть выступает в первую очередь как поставщик муниципальных и государственных услуг, эффективно взаимодействует с обществом и выполняет общественный запрос. Поступательное развитие общественного сектора, повышение уровня участия граждан в решении вопросов социально-экономического развития района требуют качественных государственных и муниципальных услуг, прозрачной системы раскрытия информации о разрабатываемых нормативных правовых актах, результатах их общественного обсужд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Повышение качества работы государства, выраженное в первую очередь в эффективном оказании государственных и муниципальных услуг, не может быть достигнуто только путем модернизации существующих организационных процессов. Важнейшими элементами новой системы отношений власти и общества становятся взаимодействие и координация деятельности, информационная открытость и каналы прямой и обратной связи, наличие широкого сектора некоммерческих организаций, выполняющих функцию общественной оценки развития и эффективности государственных и муниципальных услу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и сохранении существующих направлений общественного развития в сфере реализации муниципальной программы прогнозируется усиление следующих тенденц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рост активности общественных институтов, появление большего числа активных субъектов экономических и общественных процес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развитие информационных технологий при оказании государственных и муниципальных услуг и межведомственном взаимодейств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запрос на эффективный общественный и экспертный анализ решений в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постепенная смена приоритетов общественного запроса на партнерские отношения, активизация требований по росту качества услуг, оказываемых государством, при снижении требований к наращиванию необеспеченных социальных гарантий государ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внедрение объективных и прозрачных принципов кадровой политики в системе служб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) установление порядка оплаты труда муниципальных служащих в зависимости от достижения показателей результативности профессиональной служебной деятельности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проблемы в сфере муниципального 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гражданского обществ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Ключевые проблемы, на решение которых направлена муниципальная программа, можно условно разделить на две группы. При этом решение первой группы проблем невозможно без решения проблем второй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ая группа пробл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едостаточная эффективность оказания основных государственных и муниципальных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 низкий уровень удовлетворенности и информирования граждан о работе системы исполнительных органов местного самоуправ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низкая вовлеченность общественного сектора в решение ключевых задач социально-экономического развития Краснохолмского муниципального округа Тве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группа проблем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невысокая эффективность анализа краткосрочного и долгосрочного влияния решений исполнительных органов местного самоуправления на социально-экономическое положение округа и Твер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незначительная доля муниципальных служащих, имеющих последовательные внутренние установки на рост профессиональной компетен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Возникновение комплекса указанных проблем, на решение которых в первую очередь направлена муниципальная программа, связано с рядом фактор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факторы национального знач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утствие связи полномочий и задач района с системой закрепления доходных источников. Объем средств, необходимый округу для выполнения полномочий и приоритетных задач, не связан с закрепленными доходными источниками и объемами финансовой помощи из регионального и федеральн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в обществе социальной апатии и патернализм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сутствие нацеленности муниципальных служащих на результат и социальный эффект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вшиеся стереотипы закрытости и элитарности вла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достаточное использование современных технологий управления в работе муниципальных органов в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 факторы регионального и местного знач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ительное отсутствие региональной и районной стратегии развит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яженность территории округа и низкая плотность населения. Большая территория и низкая плотность населения ведут не только к удорожанию стоимости государственных и муниципальных услуг, в первую очередь социального характера (образование, здравоохранение, социальная защита), но и напрямую влияют на их качеств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ток кадров из округа. Географическое месторасположение между крупными мегаполисами Москвой и Санкт-Петербургом создает объективные предпосылки для оттока экономически активного населения округа. При этом из округа уезжают в основном граждане молодого трудоспособного возрас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стояние инженерной инфраструктуры. Высокий уровень изношенности инженерной инфраструктуры и, прежде всего, в сфере жилищно-коммунального хозяйства (физический износ более 60 %) оказывает отрицательное влияние на качество и стоимость предоставляемых услуг, снижает инвестиционную привлекательность окру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сутствие телекоммуникационной инфраструктуры на территории округа (цифровое неравенство). Для предоставления государственных и муниципальных услуг исполнительными органами государственной и муниципальной власти, межведомственного электронного взаимодействия необходимо наличие на территории региона и округа развитой телекоммуникационной инфраструктуры, обеспечивающей предоставление населению качественных и доступных услуг связ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решения проблем в сфер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управления и гражданского обще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. Ключевым направлением развития системы муниципального управления в округе является повышение эффективности его работы по следующим направления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создание нормативно-правовой базы, необходимой для реализации основных направлений муниципальной политики округа, совершенствование процесса нормотворчества, повышение качества нормативных правовых актов, эффективности защиты прав и законных интересов гражда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беспечение координации деятельности территориальных органов федеральных органов государственной власти, государственных органов Тверской области, органов местного самоуправления, а также институтов гражданского общества и конфесс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рост эффективности работы исполнительных органов местного самоуправления, формирование системы четкого распределения ответственности и функ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активное внедрение современных технологий при оказании государственных и муниципальных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 повышение уровня удовлетворенности получателей государственных и муниципальных услуг как основного критерия оценки работы исполнительных органов местного самоупра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) совершенствование системы постоянного повышения квалификации и внутренней мотивации муниципальных служащи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ж) обеспечение прозрачности и информационной открытости исполнительных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приоритеты в сфере муниципального 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гражданского обще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Приоритетами муниципальной политики в Краснохолмском муниципальном округе в сфере реализации муниципальной программы на стратегический период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вышение эффективности стратегического и оперативного планирования и анализ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повышение информационной открытости исполнительных органов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активное вовлечение общественного сектора в решение социально значимых проблем Краснохолмского муниципального окру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оценка качества работы исполнительных органов местного самоуправления по результатам деятельности и эффективности, оказываемых государственных и муниципа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 Муниципальная программа предусматривает создание такой системы исполнительной власти, где информационная открытость, взаимодействие с институтами гражданского общества, повышение внутренней мотивации муниципальных служащих к профессиональному росту являются не элементами, имеющими самостоятельную ценность, а инструментарием и необходимым условием повышения эффективности работы системы исполнительных органов местного самоуправлени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Муниципальная программа направлена на достижение следующих целе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цель 1 «Формирование эффективной системы исполнения ключевых государственных и муниципальных функций и предоставления качественных государственных и муниципальных услуг исполнительными органами местного самоуправления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цель 2 «Совершенствование государственной и муниципальной политики в сфере обеспечения и защиты прав и свобод человека и гражданина, содействие развитию институтов гражданского общества»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оказателями, характеризующими достижение цели 1 «Формирование эффективной системы исполнения ключевых государственных и муниципальных функций и предоставления качественных государственных и муниципальных услуг исполнительными органами местного самоуправления», являю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ровень удовлетворенности граждан работой системы исполнительных органов местного самоуправ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ровень удовлетворенности граждан качеством государственных и муниципальных услуг, оказываемых органами местного самоуправ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ровень удовлетворенности граждан информационной открытостью системы исполнительных органов местного самоуправ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доля муниципальных служащих, удовлетворенных организацией и условиями труд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доля муниципальных служащих, имеющих постоянную мотивацию на профессиональное развитие и реализующие их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казателями, характеризующими достижение цели 2 «Совершенствование муниципальной политики Краснохолмского муниципального округа в сфере обеспечения и защиты прав и свобод человека и гражданина, содействие развитию институтов гражданского общества», являю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доля решений </w:t>
      </w:r>
      <w:r>
        <w:rPr>
          <w:rFonts w:cs="Times New Roman" w:ascii="Times New Roman" w:hAnsi="Times New Roman"/>
          <w:sz w:val="28"/>
          <w:szCs w:val="28"/>
        </w:rPr>
        <w:t>исполнительных органов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перед реализацией которых проведен комплексный анализ влияния на социально-экономическое развитие Краснохолмского муниципального округ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ровень поддержки работы исполнительных органов местного самоуправления со стороны общественности, некоммерческих организаций Краснохолмского муниципального округ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Значения показателей целей муниципальной программы по годам ее реализации приведены в приложении 1 к настоящей муниципальной программе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Реализация государственной программы связана с выполнением следующих подпрограм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одпрограмма 1  «Поддержка общественного сектора и обеспечение информационной открытости исполнительных органов местного самоуправле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программа 2 «Создание условий для эффективного функционирования системы исполнительных органов местного самоуправл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1 «Поддержка общественного сектора </w:t>
      </w:r>
    </w:p>
    <w:p>
      <w:pPr>
        <w:pStyle w:val="Normal"/>
        <w:jc w:val="center"/>
        <w:rPr/>
      </w:pPr>
      <w:r>
        <w:rPr>
          <w:sz w:val="28"/>
          <w:szCs w:val="28"/>
        </w:rPr>
        <w:t>и обеспечение информационной открытости исполнительных органов местного самоуправ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Реализация подпрограммы 1 «Поддержка общественного сектора и обеспечение информационной открытости исполнительных органов местного самоуправления» связано с решением следующи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задача 1 «Обеспечение информационной открытости системы исполнительных органов местного самоуправле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 задача 2 «Поддержка развития общественного сектора и обеспечение эффективного взаимодействия исполнительных органов местного самоуправления с общественными институтами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задача 3 «Комплексная оценка и анализ удовлетворенности населения Краснохолмского муниципального округа деятельностью исполнительных органов местного самоуправления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задача 4 «Создание условий для устойчивого функционирования Отдела записи актов гражданского состоя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 Решение задачи 1 «Обеспечение информационной открытости системы исполнительных органов местного самоуправления» оценивается с помощью следующих показате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значение сводного индекса информационной открытости исполнительных органов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доля населения Краснохолмского муниципального округа, информированного о работе системы исполнительных органов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доля населения Краснохолмского муниципального округа, положительно оценивающего работу системы исполнительных органов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 Решение задачи 2 «Поддержка развития общественного сектора и обеспечение эффективного взаимодействия исполнительных органов местного самоуправления с общественными институтами» оценивается с помощью следующих показате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доля населения Краснохолмского муниципального округа, активно участвующего в деятельности некоммерческих организаций в округ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доля населения Краснохолмского муниципального округа, информированного о работе общественного сектора в Краснохолмском муниципальном округ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доля населения Краснохолмского муниципального округа, принявшего активное участие в проводимых исполнительными органами местного самоуправления общественно значимых мероприят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Решение задачи 3 «Комплексная оценка и анализ удовлетворенности населения Краснохолмского муниципального округа деятельностью исполнительных органов местного самоуправления» оценивается с помощью следующих показате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доля проектов нормативных правовых актов главного администратора муниципальной программы, на основе которых подготовлены данные социологических исследова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доля показателей оценки деятельности исполнительных органов местного самоуправления, мониторинг которых ведется с помощью социологических исслед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о подготовленных аналитических документов и рекомендаций на основе данных мониторинга социологических исслед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1 Решение задачи 4 «Создание условий для устойчивого функционирования Отдела записи актов гражданского состояния» оценивается с помощью показателя - обеспеченность надлежащих условий Отдела записи актов гражданского состояния Администрации Краснохолмского муниципального округа для оказания государствен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. Значения показателей задач подпрограммы 1 «Поддержка общественного сектора и обеспечение информационной открытости исполнительных органов местного самоуправления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2. 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3. Решение задачи 1 «Обеспечение информационной открытости системы исполнительных органов местного самоуправления» осуществляется посредством выполнения следующих административных мероприятий и мероприятий подпрограммы 1 «Поддержка общественного сектора и обеспечение информационной открытости исполнительных органов местного самоуправления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административное мероприятие «Проведение обучающих семинаров с руководителями и работниками районных средств массовой информ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административное мероприятие «Ведение и наполнение официального сайта администрации района, сайтов структурных подразделений администрации округ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административное мероприятие «Мониторинг и контроль информационной открытости исполнительных органов местного самоуправле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административное мероприятие «Разработка комплексных рекомендаций для исполнительных органов местного самоуправления по работе со средствами массовой информации и обществом, информационной открыто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мероприятие «Информирование населения Краснохолмского муниципального округа о деятельности исполнительных органов местного самоуправления, основных направлениях социально-экономического развития Краснохолмского муниципального округа через электронные и печатные средства массовой информации»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е) мероприятие «Предоставление субсидии на поддержку АНО «Редакция газеты «Сельская новь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Выполнение административных мероприятий и мероприятий, указанных в пункте 23 настоящей главы, осуществляется в соответствии с правовыми актами главного администратора муниципальной программы – Администрации Краснохолм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5. Решение задачи 2 «Поддержка развития общественного сектора и обеспечение эффективного взаимодействия исполнительных органов местного самоуправления с общественными институтами осуществляется посредством выполнения следующих административных мероприятий и мероприятий подпрограммы 1 «Поддержка общественного сектора и обеспечение информационной открытости исполнительных органов местного самоуправления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административное мероприятие «Обеспечение взаимодействия Администрации Краснохолмского муниципального округа с религиозными организациями, политическими партиями и общественными объединениями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административное мероприятие «Обеспечение взаимодействия Администрации Краснохолмского муниципального округа с представителями некоммерческих организаций Краснохолмского муниципального округа при участии в общероссийских и региональных мероприятиях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административное мероприятие «Методологическая поддержка некоммерческих организаций Краснохолмского муниципального округа по вопросам ведения, наполнения сайтов, информационной открытости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) административное мероприятие «Создание системы общественных советов при исполнительных органах местного самоуправления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административное мероприятие «Разработка и внедрение системы общественной экспертизы решений исполнительных органов местного самоуправления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) административное мероприятие «Организационное, аналитическое и документационное обеспечение рассмотрения письменных обращений граждан, адресованных Главе округа, работникам Администрации Краснохолмского муниципального округ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ж) мероприятие «Проведение семинаров, круглых столов и иных обучающих мероприятий с некоммерческими организациями Краснохолмского муниципального округа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) мероприятие «Реализация комплекса общественно политических мероприятий с целью поддержки общественных инициатив, популяризации гражданских и трудовых ценностей среди организаций и населения Краснохолмского муниципального округ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6. Выполнение административных мероприятий и мероприятий, указанных в пункте 25 настоящей главы, осуществляется в соответствии с правовыми актами главного администратора муниципальной программы – Администрации Краснохолм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7. Решение задачи 3 «Комплексная оценка и анализ удовлетворенности населения Краснохолмского муниципального округа деятельностью исполнительных органов местного самоуправления» осуществляется посредством выполнения следующих административных мероприятий и мероприятия подпрограммы 1 «Поддержка общественного сектора и обеспечение информационной открытости исполнительных органов местного самоуправления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административное мероприятие «Выработка и направление рекомендаций исполнительным органам местного самоуправления, по итогам анализа оценки удовлетворенности населения Краснохолмского муниципального округа, их деятельностью и анализа основной проблематики в Краснохолмском муниципальном округ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 мероприятие «Проведение комплексных социологических исследований на предмет удовлетворенности населения Краснохолмского муниципального округа деятельностью исполнительных органов местного самоуправления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8. Выполнение административных мероприятий и мероприятий, указанных в пункте 27 настоящей главы, осуществляется в соответствии с правовыми актами главного администратора муниципальной программы – Администрации Краснохолмского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9. Выполнение каждого административного мероприятия и мероприятия подпрограммы 1 «Поддержка общественного сектора и обеспечение информационной открытости исполнительных органов местного самоуправления» оценивается с помощью показателей, перечень которых и их значения по годам реализации государственной программы приведены в приложении 1 к настоящей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и 4 «Создание условий для устойчивого функционирования Отдела записи актов гражданского состояния» осуществляется посредством выполнения следующих административных мероприятий и мероприятий подпрограммы 1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мероприятие «Получение и использование субвенции, выделяемой из федерального бюджета на содержание отдела ЗАГС в Краснохолмском муниципальном округ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. Общий объем бюджетных ассигнований, выделенный на реализацию подпрограммы 1 «Поддержка общественного сектора и обеспечение информационной открытости исполнительных органов местного самоуправления», составляет 10105,1тыс. руб.</w:t>
        <w:tab/>
        <w:t>, в том числе из федерального бюджета 1086,5 тыс. руб., из областного бюджета 0,0 тыс. руб., из районного бюджета 5286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 Объем бюджетных ассигнований, выделенный на реализацию подпрограммы 1 «Поддержка общественного сектора и обеспечение информационной открытости исполнительных органов местного самоуправления», по годам реализации государственной программы в разрезе задач, приведен в таблице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992"/>
        <w:gridCol w:w="992"/>
        <w:gridCol w:w="993"/>
        <w:gridCol w:w="992"/>
        <w:gridCol w:w="992"/>
        <w:gridCol w:w="1134"/>
      </w:tblGrid>
      <w:tr>
        <w:trPr>
          <w:trHeight w:val="2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и и мероприятия подпрограммы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1 «Поддержка общественного сектора и обеспечение информационной открытости исполнительных органов местного самоуправления»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Задача  1 «Обеспечение  информационной открытости системы исполнительных органов местного самоуправления»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мероприятие «Проведение обучающих семинаров с руководителями и работниками районных средств массов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мероприятие «Ведение и наполнение официального сайта администрации округа, сайтов структурных подразделений администрации окру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мероприятие «Мониторинг и контроль информационной открытости исполнительных органов местного самоуправ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мероприятие «Разработка комплексных рекомендаций для исполнительных органов местного самоуправления по работе со средствами массовой информации и обществом, информационной открыт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Информирование населения Краснохолмского муниципального округа  о деятельности исполнительных органов местного самоуправления, основных направлениях социально-экономического развития Краснохолмского муниципального округа через электронные и печатные средства массовой информации, подписка печатных изда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Предоставление субсидии на поддержку АНО «Редакция газеты «Сельская нов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>
          <w:trHeight w:val="3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8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8,8</w:t>
            </w:r>
          </w:p>
        </w:tc>
      </w:tr>
      <w:tr>
        <w:trPr>
          <w:trHeight w:val="23" w:hRule="atLeast"/>
        </w:trPr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«Поддержка развития общественного сектора и обеспечение эффективного взаимодействия исполнительных местного самоуправления с общественными институтами»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ое мероприятие «Обеспечение взаимодействия Администрации Краснохолмского муниципального округа с религиозными организациями, политическими партиями и общественными объединения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ое мероприятие «Обеспечение взаимодействия Администрации Краснохолмского муниципального округа с представителями некоммерческих организаций Краснохолмского муниципального округа при участии в общероссийских и региональных мероприят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ое мероприятие «Методологическая поддержка некоммерческих организаций Краснохолмского муниципального округа по вопросам ведения, наполнения сайтов, информационной открыт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мероприятие «Создание системы общественных советов при исполнительных органах местного самоуправ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ое мероприятие «Разработка и внедрение системы общественной экспертизы решений исполнительных органов местного самоуправ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ое мероприятие  «Организационное, аналитическое и документационное обеспечение рассмотрения письменных обращений граждан, адресованных Главе округа, работникам Администрации Краснохолмского муниципального окру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Проведение семинаров, круглых столов и  иных обучающих мероприятий с некоммерческими организациями Краснохолмского муниципального окру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Реализация комплекса общественно политических мероприятий с целью поддержки общественных инициатив, популяризации гражданских и трудовых ценностей,  среди организаций и населения Краснохолмского муниципального окру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9,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9,8</w:t>
            </w:r>
          </w:p>
        </w:tc>
      </w:tr>
      <w:tr>
        <w:trPr>
          <w:trHeight w:val="23" w:hRule="atLeast"/>
        </w:trPr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Задача 3 «Комплексная оценка и анализ удовлетворенности населения деятельностью исполнительных органов местного самоуправления»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ое мероприятие «Выработка и направление рекомендаций исполнительным органам местного самоуправления, по итогам анализа оценки удовлетворенности населения Краснохолмского муниципального округа, их деятельностью и анализа основной проблематики в Краснохолмском муниципальном округ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ое мероприятие «Проведение комплексных социологических исследований на предмет удовлетворенности населения Краснохолмского муниципального округа деятельностью исполнительных органов местного самоуправ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дача 4 «Создание условий для устойчивого функционирования Отдела записи актов гражданского состояния».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Получение и использование субвенции выделяемой из федерального бюджета на содержание отдела ЗАГС в Краснохолмском муниципальном округ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,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6,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8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7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5,1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2 «Создание услов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эффективного функционирования исполнительных органов местного самоуправлен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2. Реализация подпрограммы 2 «Создание условий для эффективного функционирования исполнительных органов местного самоуправления» связана с решением следующи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задача 1 «Развитие кадрового потенциала исполнительных органов местного самоуправле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задача 2 «Организационное обеспечение эффективного выполнения исполнительными органами местного самоуправления возложенных на них функци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3. Решение задачи 1 «Развитие кадрового потенциала исполнительных органов местного самоуправления» оценивается с помощью следующих показате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численность муниципальных служащих в исполнительных органах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я муниципальных служащих, повышавших профессиональный уровень в течение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4. Решение задачи 2 «Организационное обеспечение эффективного выполнения исполнительными органами местного самоуправления возложенных на них функций» оценивается с помощью следующих показате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уровень удовлетворенности муниципальных служащих организацией рабочего пространства (по итогам выборочного анонимного опрос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доля жителей Краснохолмского муниципального округа, информированных о мероприятиях с участием Главы округа и Администрации Краснохолмского муниципального окру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доля значимых для Краснохолмского муниципального округа инициатив, решений, проектов, организационное сопровождение которых осуществлено в рамках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5. Значения показателей задач подпрограммы 2 «Создание условий для эффективного функционирования исполнительных органов местного самоуправления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. 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6. Решение задачи 1 «Развитие кадрового потенциала исполнительных органов местного самоуправления» осуществляется посредством выполнения следующих административных мероприятий и мероприятий подпрограммы 2 «Создание условий для эффективного функционирования исполнительных органов местного самоуправления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административное мероприятие «Своевременное замещение должностей муниципальной службы Краснохолмского муниципального округ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административное мероприятие «Обучение муниципальных служащих, впервые принятых на муниципальную службу Краснохолмского муниципального округ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административное мероприятие «Методическое сопровождение организации профессионального развития муниципальных служащих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) мероприятие «Профессиональная переподготовка и повышение квалификации муниципальных служащих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7. Выполнение административных мероприятий и мероприятий, указанных в пункте 36 настоящей главы, осуществляется в соответствии с правовыми актами главного администратора муниципальной программы – Администрации Краснохолм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8. Решение задачи 2 «Организационное обеспечение эффективного выполнения исполнительными органами местного самоуправления возложенных функций» осуществляется посредством выполнения следующих мероприятий подпрограммы 2 «Создание условий для эффективного функционирования исполнительных органов местного самоуправления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мероприятие «Организационное обеспечение проведения мероприятий с участием Главы округа и Администрации Краснохолмского муниципального окру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9. Выполнение административных мероприятий и мероприятий, указанных в пункте 38 настоящей главы, осуществляется в соответствии с правовыми актами главного администратора муниципальной программы – Администрации Краснохолмского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  Объем финансовых ресурсов, необходимый для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0. Общий объем бюджетных ассигнований, выделенный на реализацию подпрограммы 2 «Создание условий для эффективного функционирования исполнительных органов местного самоуправления», составляет 741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1. Объем бюджетных ассигнований, выделенный на реализацию подпрограммы 2 «Создание условий для эффективного функционирования исполнительных органов местного самоуправления», по годам реализации муниципальной программы в разрезе задач приведен в таблиц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  <w:gridCol w:w="851"/>
        <w:gridCol w:w="850"/>
        <w:gridCol w:w="850"/>
        <w:gridCol w:w="851"/>
        <w:gridCol w:w="850"/>
        <w:gridCol w:w="1276"/>
      </w:tblGrid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ы реализации государственной программ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ъем бюджетных ассигнований, выделенный на реализацию подпрограммы 2 «Создание услов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эффективного функционирования исполнительных органов местного самоуправления»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«Развитие кадрового потенциала исполнительных органов местного самоуправления»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ое мероприятие «Своевременное замещение должностей муниципальной службы Краснохолмского муниципального округа»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ое мероприятие «Обучение муниципальных служащих, впервые принятых на муниципальную службу Краснохолмского муниципального округ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ое мероприятие «Методическое сопровождение организации профессионального развития муниципальных служащи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Профессиональная переподготовка и повышение квалификации муниципальных служащи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,0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«Организационное обеспечение эффективного выполнения исполнительными органами местного самоуправления возложенных на них функций»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рганизационное обеспечение проведения мероприятий с участием Главы округа и Администрации Краснохолмского муниципального округ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1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</w:tr>
      <w:tr>
        <w:trPr>
          <w:trHeight w:val="1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еспечивающая подпрограмм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I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главного администратора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администраторов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2. Общая сумма расходов на обеспечение деятельности главного администратора муниципальной программы – Администрации Краснохолмского муниципального округа составляет 138916,2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. Объем бюджетных ассигнований, выделенный на обеспечение деятельности главного администратора муниципальной программы – Администрации Краснохолмского муниципального округа по годам реализации муниципальной программы приведен в таблице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блица 3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992"/>
        <w:gridCol w:w="992"/>
        <w:gridCol w:w="1134"/>
        <w:gridCol w:w="993"/>
        <w:gridCol w:w="992"/>
        <w:gridCol w:w="992"/>
        <w:gridCol w:w="11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По годам реализации муниципальной программы, тыс. руб.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, тыс. руб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3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Обеспечение деятельности главного администратора муниципальной программы –  Главы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75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655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Обеспечение деятельности главного администратора муниципальной  программы – Администрации Краснохолм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869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6,8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10902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асходы по содержанию отдела ЖКХ и развитию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6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6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асходы на осуществление первичного воинск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50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51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528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544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Итого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2407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240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24094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2315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2315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23152,7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141702,3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4. Расходы на обеспечение деятельности главного администратора муниципальной программы – Администрации Краснохолмского муниципального округа по годам реализации в разрезе кодов бюджетной классификации приведены в приложении 1 к настоящей муниципаль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V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ханизм управления и мониторинга реализацией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е реализацие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5.</w:t>
      </w:r>
      <w:r>
        <w:rPr/>
        <w:t xml:space="preserve"> </w:t>
      </w:r>
      <w:r>
        <w:rPr>
          <w:sz w:val="28"/>
          <w:szCs w:val="28"/>
        </w:rPr>
        <w:t>Управление реализацией муниципальной программы предусматривае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)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и ответственными исполнителями главного администратора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определение мероприятий по реализации муниципальной программы и распределение их между структурными подразделениями и исполнителями главного администратора муниципальной программы – в форме издания постановления главного администратора программ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 оперативное принятие решений, обеспечение согласованности взаимодействия всех структурных подразделений и исполнителей главного администратора муниципальной программы при реализации муниципальной программ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) учет, контроль и анализ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6. Главный администратор муниципальной программы самостоятельно определяет формы и методы управления реализацией муниципальной программы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7. Структурные подразделения и ответственные исполнители главного администратора муниципальной программы обеспечивают своевременное и полное выполнение муниципальной программы в соответствии с правовыми актами о распределении обязанностей при реализации муниципальной программ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I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Мониторинг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8. Мониторинг реализации муниципальной программы обеспечивает: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а) регулярность получения информации о реализации муниципальной программы от ответственных исполнителей главного администратора муниципальной программы; 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б) согласованность действий ответственных исполнителей главного администратора муниципальной программы;  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) своевременную актуализацию муниципальной программы с учетом меняющихся внешних и внутренних рисков. 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49. Мониторинг реализации муниципальной программы осуществляется посредством регулярного сбора, анализа и оценки: 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а) информации об использовании финансовых ресурсов, предусмотренных на реализацию муниципальной программы; 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>б) информации о достижении запланированных показателей муниципальной программы.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0. Источниками информации для проведения мониторинга реализации муниципальной программы являются: 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а) ведомственная, региональная и федеральная статистика показателей, характеризующих сферу реализации муниципальной программы; 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б) отчеты ответственных исполнителей главного администратора муниципальной программы; 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) отчеты главного администратора муниципальной программы об исполнении районного бюджета Краснохолмского муниципального округа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другие источн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1. Главный администратор муниципальной программы формирует отчет о реализации муниципальной программы за отчетный финансовый год по утвержденной форме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К отчету о реализации муниципальной программы за отчетный финансовый год прилагается пояснительная записка, которая содержи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ценку фактического использования финансовых ресурсов и достигнутых показателей муниципально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ценку возможности использования запланированных финансовых ресурсов и достижения запланированных значений показателей муниципальной программы до окончания срока ее реализ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результаты деятельности главного администратора и администраторов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анализ неучтенных рисков реализации муниципальной программы и принятые меры по их минимиз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 оценку эффективности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) оценку вклада муниципальной программы в решение вопросов социально-экономического развития Краснохолмского муниципального округа в отчетном финансовом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3. Главный администратор муниципальной программы осуществляет оценку эффективности реализации муниципальной программы и вклада муниципальной  программы в решение вопросов социально-экономического развития Краснохолмского муниципального округа в соответствии с методикой оценки эффективности реализации муниципальной программы и вклада муниципальной программы Краснохолмского муниципального округа в решение вопросов  социально-экономического развития Краснохолмского муниципального округа и определения рейтингов эффективности реализации муниципальных программ и вклада муниципальных программ Краснохолмского муниципального округа в решение вопросов  социально-экономического развития Краснохолмского муниципального округ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4. В срок до 1 марта года, следующего за отчетным, главный администратор муниципальной программы представляет на экспертизу в Районный финансовый отдел, отдел экономики, инвестиций и муниципального заказа администрации района отчет о реализации муниципальной программы за отчетный финансовый год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II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заимодействие главного администратора муниципальной программ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исполнительными органами государственной власти Тве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при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5. Главный администратор муниципальной программы взаимодействуют с исполнительными органами государственной власти Тверской области по вопрос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недрения программно-целевых методов планирования и управления в Твер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нормативно-методического обеспечения и организации государственного 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оздания институциональных условий для оказания качественных государственных и муниципальных услуг государственными и муниципальными учреждениями Тве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главного администратора муниципальной программы с организациями, учреждениями, предприятиями, со средствами массовой информации, с общественными объединениями, в том чис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социально ориентированными некоммерческими организациями </w:t>
      </w:r>
    </w:p>
    <w:p>
      <w:pPr>
        <w:pStyle w:val="Normal"/>
        <w:jc w:val="center"/>
        <w:rPr/>
      </w:pPr>
      <w:r>
        <w:rPr>
          <w:sz w:val="28"/>
          <w:szCs w:val="28"/>
        </w:rPr>
        <w:t>пр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6. Главный администратор муниципальной программы взаимодействуют с организациями, учреждениями, предприятиями, со средствами массовой информации, с общественными объединениями, в том числе с социально ориентированными некоммерческими организациями по вопрос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создания институциональных условий для оказания качественных государственных и муниципальных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разработки концепции и системы мероприятий для повышения эффективности поиска и доступа к архивной информации с использованием информационных технолог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информирования жителей региона о деятельности исполнительных органов местного самоуправления Краснохолмского муниципального округа, основных направлениях социально-экономического развития района через электронные и печатные средства массовой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ффективного использования системы межбюджетных отношений как инструмента стимулирования развития некоммерческих организаций Краснохолмского муниципального округа в рамках реализации мероприятия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) проведению комплекса общественно-политических мероприятий с целью поддержки общественных инициатив, популяризации гражданских ценностей среди на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 рисков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еры по управлению риска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7. В процессе реализации муниципальной программы могут проявиться внешние и внутренние рис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8. Внешние риски и меры по управлению и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764"/>
        <w:gridCol w:w="522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управлению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ращение объемов ассигнований на реализацию 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цент в муниципальной программе сделан на административные мероприятия, что позволит снизить коэффициент эластичности между достижением целей муниципальной программы и объемом ассигнований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федерального законодательства в части перераспределения полномочий между федеральным центром и субъектами Российской Федерации и местным самоуправлением по вопросам взаимодействия со средствами массовой информации, некоммерческими организациями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указанном случае ряд мероприятий муниципальной программы будет заменен другими, соответствующими изменившимся требованиям законодательства, но при этом позволяющими обеспечить достижение запланированных показателей эффективност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щей общественно-политической ситуации в Российской Федерации – усиление общественного протес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яд мероприятий муниципальной программы направлен на повышение эффективности взаимодействия с общественными активистами, выстраивание эффективных взаимоотношений власти и общества, что позволит снизить уровень возможного общественного протеста на территории регион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9. Внутренние риски и меры по управлению и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764"/>
        <w:gridCol w:w="522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управлению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достаточный уровень эффективности внутренних организационных процессов у главного администратора муниципальной программы, что приведет к неисполнению закрепленных мероприят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план мероприятий по реализации муниципальной программы позволит оперативно отслеживать и реагировать на ситуацию с ее неисполнением. Закрепленная персональная ответственность исполнителей муниципальной программы также будет стимулировать к повышению уровня ответственности за реализацию закрепленных мероприятий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достаточная профессиональная компетентность сотрудников главного администратора муниципальной программы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рамках расходов по центральному аппарату главного администратора муниципальной программы предусмотрены мероприятия по повышению профессиональной компетентности сотрудн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22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58"/>
        <w:gridCol w:w="398"/>
        <w:gridCol w:w="399"/>
        <w:gridCol w:w="399"/>
        <w:gridCol w:w="405"/>
        <w:gridCol w:w="451"/>
        <w:gridCol w:w="399"/>
        <w:gridCol w:w="399"/>
        <w:gridCol w:w="399"/>
        <w:gridCol w:w="399"/>
        <w:gridCol w:w="399"/>
        <w:gridCol w:w="399"/>
        <w:gridCol w:w="399"/>
        <w:gridCol w:w="369"/>
        <w:gridCol w:w="369"/>
        <w:gridCol w:w="379"/>
        <w:gridCol w:w="369"/>
        <w:gridCol w:w="369"/>
        <w:gridCol w:w="369"/>
        <w:gridCol w:w="369"/>
        <w:gridCol w:w="369"/>
        <w:gridCol w:w="369"/>
        <w:gridCol w:w="369"/>
        <w:gridCol w:w="5627"/>
        <w:gridCol w:w="1613"/>
        <w:gridCol w:w="714"/>
        <w:gridCol w:w="759"/>
        <w:gridCol w:w="714"/>
        <w:gridCol w:w="714"/>
        <w:gridCol w:w="714"/>
        <w:gridCol w:w="699"/>
        <w:gridCol w:w="774"/>
        <w:gridCol w:w="1029"/>
      </w:tblGrid>
      <w:tr>
        <w:trPr>
          <w:trHeight w:val="315" w:hRule="atLeast"/>
        </w:trPr>
        <w:tc>
          <w:tcPr>
            <w:tcW w:w="4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bookmarkStart w:id="0" w:name="RANGE!B1%3AAI59"/>
            <w:r>
              <w:rPr>
                <w:rFonts w:eastAsia="Times New Roman" w:cs="Calibri" w:ascii="Calibri" w:hAnsi="Calibri"/>
                <w:sz w:val="22"/>
                <w:szCs w:val="22"/>
              </w:rPr>
              <w:t> </w:t>
            </w:r>
            <w:bookmarkEnd w:id="0"/>
          </w:p>
        </w:tc>
        <w:tc>
          <w:tcPr>
            <w:tcW w:w="4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1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Приложение 1</w:t>
            </w:r>
          </w:p>
        </w:tc>
      </w:tr>
      <w:tr>
        <w:trPr>
          <w:trHeight w:val="2070" w:hRule="atLeast"/>
        </w:trPr>
        <w:tc>
          <w:tcPr>
            <w:tcW w:w="4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117" w:type="dxa"/>
            <w:gridSpan w:val="8"/>
            <w:tcBorders/>
            <w:shd w:fill="FFFFFF" w:val="clea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 муниципальной программе «Муниципальное управление и развитие гражданского общества в Краснохолмском муниципальном округе Тверской области на 2021-2026 годы»</w:t>
            </w:r>
          </w:p>
        </w:tc>
      </w:tr>
      <w:tr>
        <w:trPr>
          <w:trHeight w:val="375" w:hRule="atLeast"/>
        </w:trPr>
        <w:tc>
          <w:tcPr>
            <w:tcW w:w="4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6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0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117" w:type="dxa"/>
            <w:gridSpan w:val="8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1902" w:type="dxa"/>
            <w:gridSpan w:val="32"/>
            <w:tcBorders/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1902" w:type="dxa"/>
            <w:gridSpan w:val="3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Характеристика   муниципальной   программы Краснохолмского муниципального округа Тверской области</w:t>
            </w:r>
          </w:p>
        </w:tc>
      </w:tr>
      <w:tr>
        <w:trPr>
          <w:trHeight w:val="315" w:hRule="atLeast"/>
        </w:trPr>
        <w:tc>
          <w:tcPr>
            <w:tcW w:w="4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21902" w:type="dxa"/>
            <w:gridSpan w:val="3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«Муниципальное управление и развитие гражданского общества в Краснохолмском муниципальном округе Тверской области на 2021-2026 годы»</w:t>
            </w:r>
          </w:p>
        </w:tc>
      </w:tr>
      <w:tr>
        <w:trPr>
          <w:trHeight w:val="375" w:hRule="atLeast"/>
        </w:trPr>
        <w:tc>
          <w:tcPr>
            <w:tcW w:w="4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21902" w:type="dxa"/>
            <w:gridSpan w:val="3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(наименование муниципальной  программы)</w:t>
            </w:r>
          </w:p>
        </w:tc>
      </w:tr>
      <w:tr>
        <w:trPr>
          <w:trHeight w:val="375" w:hRule="atLeast"/>
        </w:trPr>
        <w:tc>
          <w:tcPr>
            <w:tcW w:w="4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21902" w:type="dxa"/>
            <w:gridSpan w:val="3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Главный администратор  (администратор) муниципальной  программы Краснохолмского муниципального округа Тверской области Администрация Краснохолмского муниципального округа</w:t>
            </w:r>
          </w:p>
        </w:tc>
      </w:tr>
      <w:tr>
        <w:trPr>
          <w:trHeight w:val="315" w:hRule="atLeast"/>
        </w:trPr>
        <w:tc>
          <w:tcPr>
            <w:tcW w:w="4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21902" w:type="dxa"/>
            <w:gridSpan w:val="3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4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51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u w:val="single"/>
              </w:rPr>
              <w:t>Принятые обозначения и сокращения: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56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9451" w:type="dxa"/>
            <w:gridSpan w:val="26"/>
            <w:tcBorders/>
            <w:shd w:fill="FFFFFF" w:val="clear"/>
          </w:tcPr>
          <w:p>
            <w:pPr>
              <w:pStyle w:val="Normal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1.Программа - муниципальная  программа Краснохолмского муниципального округа Тверской области </w:t>
            </w:r>
          </w:p>
        </w:tc>
      </w:tr>
      <w:tr>
        <w:trPr>
          <w:trHeight w:val="315" w:hRule="atLeast"/>
        </w:trPr>
        <w:tc>
          <w:tcPr>
            <w:tcW w:w="4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9451" w:type="dxa"/>
            <w:gridSpan w:val="26"/>
            <w:tcBorders/>
            <w:shd w:fill="FFFFFF" w:val="clear"/>
          </w:tcPr>
          <w:p>
            <w:pPr>
              <w:pStyle w:val="Normal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. Подпрограмма  - подпрограмма муниципальной  программы Краснохолмского муниципального округа Тверской области</w:t>
            </w:r>
          </w:p>
        </w:tc>
      </w:tr>
      <w:tr>
        <w:trPr>
          <w:trHeight w:val="315" w:hRule="atLeast"/>
        </w:trPr>
        <w:tc>
          <w:tcPr>
            <w:tcW w:w="4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369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369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3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5627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59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99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74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29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Коды бюджетной классификации </w:t>
            </w:r>
          </w:p>
        </w:tc>
        <w:tc>
          <w:tcPr>
            <w:tcW w:w="3700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ополнительный аналитический код</w:t>
            </w:r>
          </w:p>
        </w:tc>
        <w:tc>
          <w:tcPr>
            <w:tcW w:w="5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Единица  измерения</w:t>
            </w:r>
          </w:p>
        </w:tc>
        <w:tc>
          <w:tcPr>
            <w:tcW w:w="43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левое (суммарное) значение показателя</w:t>
            </w:r>
          </w:p>
        </w:tc>
      </w:tr>
      <w:tr>
        <w:trPr>
          <w:trHeight w:val="300" w:hRule="atLeast"/>
        </w:trPr>
        <w:tc>
          <w:tcPr>
            <w:tcW w:w="12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код администратора  программы 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аздел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одраздел</w:t>
            </w:r>
          </w:p>
        </w:tc>
        <w:tc>
          <w:tcPr>
            <w:tcW w:w="27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лассификация целевой статьи расхода бюджета</w:t>
            </w:r>
          </w:p>
        </w:tc>
        <w:tc>
          <w:tcPr>
            <w:tcW w:w="3700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3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7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700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начение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год  достижения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9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Программа , всего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ыс. рублей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6530,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6532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6536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206,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206,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206,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52218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78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Цель программы</w:t>
            </w:r>
            <w:r>
              <w:rPr>
                <w:rFonts w:eastAsia="Times New Roman"/>
                <w:sz w:val="18"/>
                <w:szCs w:val="18"/>
              </w:rPr>
              <w:t xml:space="preserve"> 1  Формирование эффективной системы исполнения ключевых муниципальных функций и предоставления качественных муниципальных услуг исполнительными органами Краснохолмского муниципального округа Тверской области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Цель программы</w:t>
            </w:r>
            <w:r>
              <w:rPr>
                <w:rFonts w:eastAsia="Times New Roman"/>
                <w:sz w:val="18"/>
                <w:szCs w:val="18"/>
              </w:rPr>
              <w:t xml:space="preserve">   Совершенствование муниципальной политики в Краснохолмском муниципальном округе Тверской области в сфере обеспечения и защиты прав и свобод человека и гражданина, содействие развитию институтов гражданского общества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одпрограмма  1</w:t>
            </w:r>
            <w:r>
              <w:rPr>
                <w:rFonts w:eastAsia="Times New Roman"/>
                <w:sz w:val="18"/>
                <w:szCs w:val="18"/>
              </w:rPr>
              <w:t xml:space="preserve">   Поддержка общественного сектора и обеспечение информационной открытости исполнительных органов местного самоуправления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ыс. рублей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89,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87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73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8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8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8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105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48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адача  подпрограммы 1  </w:t>
            </w:r>
            <w:r>
              <w:rPr>
                <w:rFonts w:eastAsia="Times New Roman"/>
                <w:sz w:val="18"/>
                <w:szCs w:val="18"/>
              </w:rPr>
              <w:t xml:space="preserve"> Обеспечение  информационной открытости системы исполнительных органов местного самоуправления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ыс. рублей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767,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767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767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31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31,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31,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498,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48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Мероприятие   подпрограммы 1.001 </w:t>
            </w:r>
            <w:r>
              <w:rPr>
                <w:rFonts w:eastAsia="Times New Roman"/>
                <w:sz w:val="18"/>
                <w:szCs w:val="18"/>
              </w:rPr>
              <w:t>Проведение обучающих семинаров с руководителями и работниками районных средств массовой информации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да/нет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48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Мероприятие   подпрограммы 1.002 </w:t>
            </w:r>
            <w:r>
              <w:rPr>
                <w:rFonts w:eastAsia="Times New Roman"/>
                <w:sz w:val="18"/>
                <w:szCs w:val="18"/>
              </w:rPr>
              <w:t>Ведение и наполнение официального сайта администрации района, сайтов структурных подразделений администрации района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да/нет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48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Мероприятие   подпрограммы 1.003</w:t>
            </w:r>
            <w:r>
              <w:rPr>
                <w:rFonts w:eastAsia="Times New Roman"/>
                <w:sz w:val="18"/>
                <w:szCs w:val="18"/>
              </w:rPr>
              <w:t xml:space="preserve"> Мониторинг и контроль информационной открытости исполнительных органов местного самоуправления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да/нет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72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Мероприятие   подпрограммы 1.004 </w:t>
            </w:r>
            <w:r>
              <w:rPr>
                <w:rFonts w:eastAsia="Times New Roman"/>
                <w:sz w:val="18"/>
                <w:szCs w:val="18"/>
              </w:rPr>
              <w:t>Разработка комплексных рекомендаций для исполнительных органов местного самоуправления по работе со средствами массовой информации и обществом, информационной открытости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да/нет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12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Мероприятие   подпрограммы 1.005 </w:t>
            </w:r>
            <w:r>
              <w:rPr>
                <w:rFonts w:eastAsia="Times New Roman"/>
                <w:sz w:val="18"/>
                <w:szCs w:val="18"/>
              </w:rPr>
              <w:t>Информирование населения Краснохолмского муниципального округа  о деятельности исполнительных органов местного самоуправления, основных направлениях социально-экономического развития Краснохолмского муниципального округа через электронные и печатные средства массовой информации, подписка печатных изданий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ыс. рублей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1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1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1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1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1,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1,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90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34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росроченная кредиторская задолженность по товарам, работам и услугам для муниципальных нуж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ыс. рублей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48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S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Ж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Мероприятие   подпрограммы 1.006 </w:t>
            </w:r>
            <w:r>
              <w:rPr>
                <w:rFonts w:eastAsia="Times New Roman"/>
                <w:sz w:val="18"/>
                <w:szCs w:val="18"/>
              </w:rPr>
              <w:t>Предоставление субсидии на поддержку АНО «Редакция газеты «Сельская новь"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ыс. рублей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6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48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редоставление субсидии на поддержку АНО «Редакция газеты «Сельская новь" средства областного бюджета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ыс. рублей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36,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36,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36,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108,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Задача  подпрограммы 2 П</w:t>
            </w:r>
            <w:r>
              <w:rPr>
                <w:rFonts w:eastAsia="Times New Roman"/>
                <w:sz w:val="18"/>
                <w:szCs w:val="18"/>
              </w:rPr>
              <w:t>оддержка развития общественного сектора и обеспечение эффективного взаимодействия исполнительных органов местного самоуправления с общественными институтами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72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Мероприятие   подпрограммы 1.001</w:t>
            </w:r>
            <w:r>
              <w:rPr>
                <w:rFonts w:eastAsia="Times New Roman"/>
                <w:sz w:val="18"/>
                <w:szCs w:val="18"/>
              </w:rPr>
              <w:t xml:space="preserve"> Обеспечение взаимодействия Администрации Краснохолмского муниципального округа с религиозными организациями, политическими партиями и общественными объединениями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да/нет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96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Мероприятие   подпрограммы 1.002 </w:t>
            </w:r>
            <w:r>
              <w:rPr>
                <w:rFonts w:eastAsia="Times New Roman"/>
                <w:sz w:val="18"/>
                <w:szCs w:val="18"/>
              </w:rPr>
              <w:t>Обеспечение взаимодействия Администрации Краснохолмского муниципального округа с представителями некоммерческих организаций Краснохолмского муниципального округа при участии в общероссийских и региональных мероприятиях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да/нет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76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Мероприятие   подпрограммы 1.003 </w:t>
            </w:r>
            <w:r>
              <w:rPr>
                <w:rFonts w:eastAsia="Times New Roman"/>
                <w:sz w:val="18"/>
                <w:szCs w:val="18"/>
              </w:rPr>
              <w:t>Методологическая поддержка некоммерческих организаций Краснохолмского муниципального округа по вопросам ведения, наполнения сайтов, информационной открытости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да/нет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48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Мероприятие   подпрограммы 1.004 </w:t>
            </w:r>
            <w:r>
              <w:rPr>
                <w:rFonts w:eastAsia="Times New Roman"/>
                <w:sz w:val="18"/>
                <w:szCs w:val="18"/>
              </w:rPr>
              <w:t>Создание системы общественных советов при исполнительных органах местного самоуправления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да/нет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48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Мероприятие   подпрограммы 1.005</w:t>
            </w:r>
            <w:r>
              <w:rPr>
                <w:rFonts w:eastAsia="Times New Roman"/>
                <w:sz w:val="18"/>
                <w:szCs w:val="18"/>
              </w:rPr>
              <w:t xml:space="preserve"> Разработка и внедрение системы общественной экспертизы решений исполнительных органов местного самоуправления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да/нет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72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Мероприятие   подпрограммы 1.006</w:t>
            </w:r>
            <w:r>
              <w:rPr>
                <w:rFonts w:eastAsia="Times New Roman"/>
                <w:sz w:val="18"/>
                <w:szCs w:val="18"/>
              </w:rPr>
              <w:t xml:space="preserve"> Организационное, аналитическое и документационное обеспечение рассмотрения письменных обращений граждан, адресованных Главе округа, работникам Администрации Краснохолмского муниципального округа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да/нет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72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Мероприятие   подпрограммы 1.007 </w:t>
            </w:r>
            <w:r>
              <w:rPr>
                <w:rFonts w:eastAsia="Times New Roman"/>
                <w:sz w:val="18"/>
                <w:szCs w:val="18"/>
              </w:rPr>
              <w:t>Проведение семинаров, круглых столов и  иных обучающих мероприятий с некоммерческими организациями Краснохолмского муниципального округа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да/нет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96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Мероприятие   подпрограммы 1.008</w:t>
            </w:r>
            <w:r>
              <w:rPr>
                <w:rFonts w:eastAsia="Times New Roman"/>
                <w:sz w:val="18"/>
                <w:szCs w:val="18"/>
              </w:rPr>
              <w:t xml:space="preserve"> Реализация комплекса общественно политических мероприятий с целью поддержки общественных инициатив, популяризации гражданских и трудовых ценностей,  среди организаций и населения Краснохолмского муниципального округа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ыс. рублей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3,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3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3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3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3,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3,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519,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48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Задача  подпрограммы 3 </w:t>
            </w:r>
            <w:r>
              <w:rPr>
                <w:rFonts w:eastAsia="Times New Roman"/>
                <w:sz w:val="18"/>
                <w:szCs w:val="18"/>
              </w:rPr>
              <w:t>Комплексная оценка и анализ удовлетворенности населения деятельностью исполнительных органов местного самоуправления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96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Мероприятие   подпрограммы 1.001 </w:t>
            </w:r>
            <w:r>
              <w:rPr>
                <w:rFonts w:eastAsia="Times New Roman"/>
                <w:sz w:val="18"/>
                <w:szCs w:val="18"/>
              </w:rPr>
              <w:t>Выработка и направление рекомендаций исполнительным органам местного самоуправления, по итогам анализа оценки удовлетворенности населения Краснохолмского муниципального округа, их деятельностью и анализа основной проблематики в Краснохолмском муниципальном округе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да/нет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72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Мероприятие   подпрограммы 1.002 </w:t>
            </w:r>
            <w:r>
              <w:rPr>
                <w:rFonts w:eastAsia="Times New Roman"/>
                <w:sz w:val="18"/>
                <w:szCs w:val="18"/>
              </w:rPr>
              <w:t>Проведение комплексных социологических исследований на предмет удовлетворенности населения Краснохолмского муниципального округа деятельностью исполнительных органов местного самоуправления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да/нет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48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Задача  подпрограммы 4</w:t>
            </w:r>
            <w:r>
              <w:rPr>
                <w:rFonts w:eastAsia="Times New Roman"/>
                <w:sz w:val="18"/>
                <w:szCs w:val="18"/>
              </w:rPr>
              <w:t xml:space="preserve"> Создание условий для устойчивого функционирования Отдела записи актов гражданского состояния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48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9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Мероприятие   подпрограммы 1.001</w:t>
            </w:r>
            <w:r>
              <w:rPr>
                <w:rFonts w:eastAsia="Times New Roman"/>
                <w:sz w:val="18"/>
                <w:szCs w:val="18"/>
              </w:rPr>
              <w:t xml:space="preserve"> Получение и использование субвенции выделяемой из федерального бюджета на содержание отдела ЗАГС в Краснохолмском муниципальном округе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ыс. рублей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68,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66,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52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86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52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Подпрограмма 2 </w:t>
            </w:r>
            <w:r>
              <w:rPr>
                <w:rFonts w:eastAsia="Times New Roman"/>
                <w:sz w:val="18"/>
                <w:szCs w:val="18"/>
              </w:rPr>
              <w:t>Создание условий для эффективного функционирования исполнительных органов местного самоуправления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8,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8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8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8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8,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8,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48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адача  подпрограммы 1  </w:t>
            </w:r>
            <w:r>
              <w:rPr>
                <w:rFonts w:eastAsia="Times New Roman"/>
                <w:sz w:val="18"/>
                <w:szCs w:val="18"/>
              </w:rPr>
              <w:t xml:space="preserve"> Развитие кадрового потенциала исполнительных органов местного самоуправления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да/нет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48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Мероприятие   подпрограммы 1.001 </w:t>
            </w:r>
            <w:r>
              <w:rPr>
                <w:rFonts w:eastAsia="Times New Roman"/>
                <w:sz w:val="18"/>
                <w:szCs w:val="18"/>
              </w:rPr>
              <w:t>Своевременное замещение должностей муниципальной службы Краснохолмского муниципального округа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да/нет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48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Мероприятие   подпрограммы 1.002 </w:t>
            </w:r>
            <w:r>
              <w:rPr>
                <w:rFonts w:eastAsia="Times New Roman"/>
                <w:sz w:val="18"/>
                <w:szCs w:val="18"/>
              </w:rPr>
              <w:t>Обучение муниципальных служащих, впервые принятых на муниципальную службу Краснохолмского района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да/нет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48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Мероприятие   подпрограммы 1.003</w:t>
            </w:r>
            <w:r>
              <w:rPr>
                <w:rFonts w:eastAsia="Times New Roman"/>
                <w:sz w:val="18"/>
                <w:szCs w:val="18"/>
              </w:rPr>
              <w:t xml:space="preserve"> Методическое сопровождение организации профессионального развития муниципальных служащих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да/нет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48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Мероприятие   подпрограммы 1.004 </w:t>
            </w:r>
            <w:r>
              <w:rPr>
                <w:rFonts w:eastAsia="Times New Roman"/>
                <w:sz w:val="18"/>
                <w:szCs w:val="18"/>
              </w:rPr>
              <w:t>Профессиональная переподготовка и повышение квалификации муниципальных служащих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ыс. рублей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3,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3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3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3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3,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3,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1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48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Задача  подпрограммы 2</w:t>
            </w:r>
            <w:r>
              <w:rPr>
                <w:rFonts w:eastAsia="Times New Roman"/>
                <w:sz w:val="18"/>
                <w:szCs w:val="18"/>
              </w:rPr>
              <w:t xml:space="preserve"> Организационное обеспечение эффективного выполнения исполнительными органами местного самоуправления возложенных на них функций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48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Мероприятие   подпрограммы 1.001 </w:t>
            </w:r>
            <w:r>
              <w:rPr>
                <w:rFonts w:eastAsia="Times New Roman"/>
                <w:sz w:val="18"/>
                <w:szCs w:val="18"/>
              </w:rPr>
              <w:t>Организационное обеспечение проведения мероприятий с участием Главы округа и Администрации Краснохолмского муниципального округа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ыс. рублей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5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5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5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5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5,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5,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1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росроченная кредиторская задолженность по товарам, работам и услугам для муниципальных нуж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ыс. рублей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ыс. рублей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072,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07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094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152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152,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152,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1702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52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1. Обеспечение деятельности  главного администратора  программы и  администраторов программы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ыс. рублей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072,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077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094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152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152,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152,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1702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1.001Глава муниципального образования Краснохолмского муниципального округа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ыс. рублей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75,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75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75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75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75,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75,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655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34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.002 Расходы по центральному аппарату исполнительных органов власти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ыс. рублей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690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690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690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276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276,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276,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0902,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46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Расходы на повышение оплаты труда работникам муниципальных учреждений в связи с увеличением МРОТ за счет областного бюджета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ыс. рублей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Расходы на повышение оплаты труда работникам муниципальных учреждений в связи с увеличением МРОТ за счет местного бюджета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ыс. рублей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.003 Расходы по содержанию отдела ЖКХ и развитию территорий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ыс. рублей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6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6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6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6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6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6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16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.004 Расходы на осуществление первичного воинского учета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ыс. рублей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5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10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28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544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23811" w:h="16838"/>
      <w:pgMar w:left="567" w:right="567" w:gutter="0" w:header="709" w:top="1134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6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1"/>
      <w:shd w:fill="FFFFFF" w:val="clear"/>
      <w:lang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eastAsia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eastAsia="Times New Roman"/>
      <w:color w:val="FF0000"/>
      <w:sz w:val="18"/>
      <w:szCs w:val="18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66">
    <w:name w:val="xl66"/>
    <w:basedOn w:val="Normal"/>
    <w:qFormat/>
    <w:pPr>
      <w:shd w:fill="CCFFCC" w:val="clear"/>
      <w:spacing w:before="280" w:after="280"/>
    </w:pPr>
    <w:rPr>
      <w:rFonts w:eastAsia="Times New Roman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8"/>
      <w:szCs w:val="28"/>
    </w:rPr>
  </w:style>
  <w:style w:type="paragraph" w:styleId="Xl70">
    <w:name w:val="xl70"/>
    <w:basedOn w:val="Normal"/>
    <w:qFormat/>
    <w:pPr>
      <w:shd w:fill="FFFFFF" w:val="clear"/>
      <w:spacing w:before="280" w:after="280"/>
      <w:jc w:val="both"/>
      <w:textAlignment w:val="top"/>
    </w:pPr>
    <w:rPr>
      <w:rFonts w:eastAsia="Times New Roman"/>
      <w:i/>
      <w:iCs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eastAsia="Times New Roman"/>
      <w:b/>
      <w:bCs/>
      <w:i/>
      <w:iCs/>
      <w:u w:val="single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rFonts w:eastAsia="Times New Roman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>
      <w:rFonts w:eastAsia="Times New Roman"/>
      <w:b/>
      <w:bCs/>
      <w:sz w:val="28"/>
      <w:szCs w:val="28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rFonts w:eastAsia="Times New Roman"/>
      <w:sz w:val="28"/>
      <w:szCs w:val="28"/>
    </w:rPr>
  </w:style>
  <w:style w:type="paragraph" w:styleId="Xl75">
    <w:name w:val="xl75"/>
    <w:basedOn w:val="Normal"/>
    <w:qFormat/>
    <w:pP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76">
    <w:name w:val="xl76"/>
    <w:basedOn w:val="Normal"/>
    <w:qFormat/>
    <w:pPr>
      <w:shd w:fill="FFFFFF" w:val="clear"/>
      <w:spacing w:before="280" w:after="280"/>
      <w:jc w:val="center"/>
      <w:textAlignment w:val="center"/>
    </w:pPr>
    <w:rPr>
      <w:rFonts w:eastAsia="Times New Roman"/>
      <w:b/>
      <w:bCs/>
      <w:i/>
      <w:iCs/>
      <w:u w:val="single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  <w:textAlignment w:val="center"/>
    </w:pPr>
    <w:rPr>
      <w:rFonts w:eastAsia="Times New Roman"/>
      <w:i/>
      <w:iCs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79">
    <w:name w:val="xl79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color w:val="FF000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b/>
      <w:bCs/>
      <w:color w:val="FF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b/>
      <w:bCs/>
      <w:color w:val="FF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b/>
      <w:bCs/>
      <w:color w:val="FF0000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color w:val="FF000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color w:val="FF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color w:val="FF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/>
      <w:color w:val="00B05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/>
      <w:color w:val="FF0000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top"/>
    </w:pPr>
    <w:rPr>
      <w:rFonts w:eastAsia="Times New Roman"/>
      <w:i/>
      <w:iCs/>
    </w:rPr>
  </w:style>
  <w:style w:type="paragraph" w:styleId="Xl107">
    <w:name w:val="xl107"/>
    <w:basedOn w:val="Normal"/>
    <w:qFormat/>
    <w:pP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hd w:fill="FFFFFF" w:val="clear"/>
      <w:spacing w:before="280" w:after="280"/>
      <w:jc w:val="right"/>
    </w:pPr>
    <w:rPr>
      <w:rFonts w:eastAsia="Times New Roman"/>
    </w:rPr>
  </w:style>
  <w:style w:type="paragraph" w:styleId="Xl109">
    <w:name w:val="xl109"/>
    <w:basedOn w:val="Normal"/>
    <w:qFormat/>
    <w:pPr>
      <w:shd w:fill="FFFFFF" w:val="clear"/>
      <w:spacing w:before="280" w:after="280"/>
      <w:jc w:val="both"/>
      <w:textAlignment w:val="top"/>
    </w:pPr>
    <w:rPr>
      <w:rFonts w:eastAsia="Times New Roman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center"/>
      <w:textAlignment w:val="top"/>
    </w:pPr>
    <w:rPr>
      <w:rFonts w:eastAsia="Times New Roman"/>
      <w:b/>
      <w:bCs/>
      <w:sz w:val="28"/>
      <w:szCs w:val="28"/>
    </w:rPr>
  </w:style>
  <w:style w:type="paragraph" w:styleId="Xl111">
    <w:name w:val="xl111"/>
    <w:basedOn w:val="Normal"/>
    <w:qFormat/>
    <w:pPr>
      <w:shd w:fill="FFFFFF" w:val="clear"/>
      <w:spacing w:before="280" w:after="280"/>
      <w:jc w:val="center"/>
    </w:pPr>
    <w:rPr>
      <w:rFonts w:eastAsia="Times New Roman"/>
      <w:i/>
      <w:iCs/>
    </w:rPr>
  </w:style>
  <w:style w:type="paragraph" w:styleId="Xl112">
    <w:name w:val="xl112"/>
    <w:basedOn w:val="Normal"/>
    <w:qFormat/>
    <w:pPr>
      <w:shd w:fill="FFFFFF" w:val="clear"/>
      <w:spacing w:before="280" w:after="280"/>
      <w:textAlignment w:val="top"/>
    </w:pPr>
    <w:rPr>
      <w:rFonts w:eastAsia="Times New Roman"/>
      <w:sz w:val="28"/>
      <w:szCs w:val="28"/>
    </w:rPr>
  </w:style>
  <w:style w:type="paragraph" w:styleId="Xl113">
    <w:name w:val="xl113"/>
    <w:basedOn w:val="Normal"/>
    <w:qFormat/>
    <w:pPr>
      <w:shd w:fill="FFFFFF" w:val="clear"/>
      <w:spacing w:before="280" w:after="280"/>
      <w:jc w:val="center"/>
    </w:pPr>
    <w:rPr>
      <w:rFonts w:eastAsia="Times New Roman"/>
      <w:b/>
      <w:bCs/>
      <w:sz w:val="28"/>
      <w:szCs w:val="28"/>
    </w:rPr>
  </w:style>
  <w:style w:type="paragraph" w:styleId="Xl114">
    <w:name w:val="xl114"/>
    <w:basedOn w:val="Normal"/>
    <w:qFormat/>
    <w:pPr>
      <w:shd w:fill="FFFFFF" w:val="clear"/>
      <w:spacing w:before="280" w:after="280"/>
      <w:jc w:val="center"/>
      <w:textAlignment w:val="center"/>
    </w:pPr>
    <w:rPr>
      <w:rFonts w:eastAsia="Times New Roman"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22">
    <w:name w:val="xl12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18:00Z</dcterms:created>
  <dc:creator>shng</dc:creator>
  <dc:description/>
  <cp:keywords/>
  <dc:language>en-US</dc:language>
  <cp:lastModifiedBy>Пользователь Windows</cp:lastModifiedBy>
  <cp:lastPrinted>2016-01-15T09:07:00Z</cp:lastPrinted>
  <dcterms:modified xsi:type="dcterms:W3CDTF">2020-12-08T12:23:00Z</dcterms:modified>
  <cp:revision>4</cp:revision>
  <dc:subject/>
  <dc:title>Приложение</dc:title>
</cp:coreProperties>
</file>